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ffacer les tablea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ribuer cahiers, man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eur du matériel de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ribuer les fiches et feuil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ériel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ix affiche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masser les pap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 écrire, D étiquettes, Météo M, Appel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f de 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bliothè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ési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réta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ître du tem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ffacer les tablea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er les cahiers et man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rteur du matériel de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er les fiches et feuil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ériel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hoix d’une affiche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masser les pap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 écrire, D étiquettes, Météo M, Appel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f de 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bliothè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si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créta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ître du tem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ffacer les tablea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ribuer cahiers, man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eur du matériel de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ribuer les fiches et feuil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ériel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oix affiche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masser les pap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 écrire, D étiquettes, Météo M, Appel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f de 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bliothè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ési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réta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ître du tem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ffacer les tablea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er les cahiers et man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rteur du matériel de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er les fiches et feuil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ériel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hoix d’une affiche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masser les pap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 écrire, D étiquettes, Météo M, Appel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f de 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bliothè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si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créta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ître du tem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ffacer les tablea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istribuer cahiers, man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rteur du matériel de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ribuer les fiches et feuil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tériel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hoix affiche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masser les pap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 écrire, D étiquettes, Météo M, Appel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ef de 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bliothè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ési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réta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ître du tem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ffacer les tableau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er les cahiers et man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rteur du matériel de spo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er les fiches et feuil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ériel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Choix d’une affiche d’arts visue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masser les papi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 écrire, D étiquettes, Météo M, Appel 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f de 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bliothèqu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ési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créta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ître du tem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8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ind w:left="-540" w:right="-578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360" w:footer="0" w:bottom="5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8:51:00Z</dcterms:created>
  <dc:creator>LOUISEGONZALEZ</dc:creator>
  <dc:description/>
  <dc:language>en-US</dc:language>
  <cp:lastModifiedBy>LOUISEGONZALEZ</cp:lastModifiedBy>
  <dcterms:modified xsi:type="dcterms:W3CDTF">2008-06-25T16:54:00Z</dcterms:modified>
  <cp:revision>6</cp:revision>
  <dc:subject/>
  <dc:title>Effacer les tableaux</dc:title>
</cp:coreProperties>
</file>